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716, DE 19 DE SET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suplementar, no montante de R$ 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sz w:val="18"/>
        </w:rPr>
        <w:t>$ 1.500,00 (Um mil e quinhentos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501.1751100601.013  REDE DE ÁGUA POTÁVE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501-3.3.90.39.00  Outros Serviços de Terceiros-Pessoa Jurídica..........R$ 1.5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1.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0501.0412800072.019  TREINAMENTO DE PESSO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501-3.3.90.93.00  Indenizações e Restituições.............................R$ 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501.1545200672.021  MANUTENÇÃO DA REDE DE ILUMINAÇÃO PÚBLIC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501-3.3.90.30.00  Material de Consumo.....................................R$ 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501.2678201011.023  CONSTRUÇÃO DE PONT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501-4.4.90.51.00  Obras e Instalações.....................................R$ 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1.5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19 de set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Maria de Lourdes Aquino Barbos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Fazend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48:00Z</dcterms:created>
  <dc:creator>Setor - Contabilidade</dc:creator>
  <dc:description/>
  <dc:language>en-US</dc:language>
  <cp:lastModifiedBy>User</cp:lastModifiedBy>
  <cp:lastPrinted>2006-09-14T09:03:00Z</cp:lastPrinted>
  <dcterms:modified xsi:type="dcterms:W3CDTF">2006-09-25T11:51:00Z</dcterms:modified>
  <cp:revision>5</cp:revision>
  <dc:subject/>
  <dc:title>PROJETO DE LEI</dc:title>
</cp:coreProperties>
</file>